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 w:before="0" w:after="12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will need metric measuring spoons, metric measuring cups, large bowl, scales, tea towel, kniv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Pizza (based on a recipe by Jamie Oliver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ablespoon suga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25 ml tepid w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ablespoon dried yeas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00 g flou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easpoon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il for greasing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me extra flour and semolina for kneading</w:t>
        <w:br/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Dissolve the sugar in the tepid water.  Sprinkle the yeast over, mix with a fork and leave for 5-10 minutes until the mixture looks frothy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In a large clean bowl, mix the flour and salt.  Make a well in the centre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Pour all the dissolved yeast mixture into the centre and slowly mix in all the flour to make a moist dough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Knead the dough for 10 minutes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Place dough in a lightly greased bowl and leave in a warm, draught-free place to double in size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When it has doubled in size, knock it back.  To do this, knead the dough for about a minute, knocking all the air out of it.</w:t>
      </w:r>
    </w:p>
    <w:p>
      <w:pPr>
        <w:pStyle w:val="Normal"/>
        <w:widowControl w:val="false"/>
        <w:autoSpaceDE w:val="false"/>
        <w:spacing w:before="0" w:after="240"/>
        <w:ind w:left="142" w:hanging="0"/>
        <w:rPr>
          <w:rFonts w:ascii="Arial" w:hAnsi="Arial" w:cs="Helvetica"/>
          <w:szCs w:val="26"/>
          <w:lang w:val="en-US"/>
        </w:rPr>
      </w:pPr>
      <w:r>
        <w:rPr>
          <w:rFonts w:cs="Helvetica" w:ascii="Arial" w:hAnsi="Arial"/>
          <w:szCs w:val="26"/>
          <w:lang w:val="en-US"/>
        </w:rPr>
        <w:t>Divide dough into 5 pieces and roll each into a large round shape about 0.5 cm thick using a rolling pin.  Once you have added your topping bake for around 5-7 minutes at 240°C until topping has melted and pizza base is lightly gold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21:00Z</dcterms:created>
  <dc:creator>john  wilson</dc:creator>
  <dc:description/>
  <cp:keywords/>
  <dc:language>en-US</dc:language>
  <cp:lastModifiedBy>john wilson</cp:lastModifiedBy>
  <cp:lastPrinted>2014-04-01T14:55:00Z</cp:lastPrinted>
  <dcterms:modified xsi:type="dcterms:W3CDTF">2014-04-25T11:22:00Z</dcterms:modified>
  <cp:revision>3</cp:revision>
  <dc:subject/>
  <dc:title/>
</cp:coreProperties>
</file>